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ctivitate1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Dezvoltarea competentelor necesare in secolul XXI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lecţia 2  (2ore)</w:t>
      </w:r>
    </w:p>
    <w:p>
      <w:pPr>
        <w:pStyle w:val="Normal"/>
        <w:spacing w:before="60" w:after="60"/>
        <w:ind w:left="360" w:hanging="0"/>
        <w:rPr/>
      </w:pPr>
      <w:r>
        <w:rPr>
          <w:rFonts w:cs="Verdana" w:ascii="Verdana" w:hAnsi="Verdana"/>
          <w:sz w:val="20"/>
          <w:szCs w:val="20"/>
          <w:lang w:val="ro-RO"/>
        </w:rPr>
        <w:t>Pentru susţinerea activităţilor de învăţare  se transmit elevilor materiale resursă legate de bibliografia de studiat, resursle online necesare  şi  reguli de folosire a calculatoarelor, aspecte despre respectarea drepturilor de autor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În fiecare grup format se aplică metoda mozaic cu fişă expert pentru a studia singuri noţiunile teoretice şi în acelaşi timp a fi „profesori” pentru  colegii lor.</w:t>
      </w:r>
    </w:p>
    <w:p>
      <w:pPr>
        <w:pStyle w:val="Normal"/>
        <w:numPr>
          <w:ilvl w:val="0"/>
          <w:numId w:val="4"/>
        </w:numPr>
        <w:spacing w:before="60" w:after="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lecţia 3 ( 2 ore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ro-RO"/>
        </w:rPr>
        <w:t>Elevii îşi continuă activităţile la proiectele începute. Ca instrumente de lucru pentru elevi se pot folosi: chestionarul pentru învăţare diferenţiată , lista de verificare e prezentărilor de PPT sau newsletter, fişa de evalaure  a abilităţilor de comunicare. Se completeaza rubrica Am invata, din diagrama KLM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Activitatea 2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Discutarea aspectelor legale si etice cu privire la utilizarea tehnologiei</w:t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00"/>
          <w:sz w:val="20"/>
          <w:szCs w:val="20"/>
          <w:lang w:val="ro-RO"/>
        </w:rPr>
      </w:pPr>
      <w:r>
        <w:rPr/>
      </w:r>
    </w:p>
    <w:p>
      <w:pPr>
        <w:pStyle w:val="Normal"/>
        <w:rPr/>
      </w:pPr>
      <w:r>
        <w:rPr/>
        <w:t>BIBLIOGRAFIA</w:t>
      </w:r>
    </w:p>
    <w:tbl>
      <w:tblPr>
        <w:tblW w:w="8792" w:type="dxa"/>
        <w:jc w:val="left"/>
        <w:tblInd w:w="-1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6887"/>
      </w:tblGrid>
      <w:tr>
        <w:trPr>
          <w:trHeight w:val="1311" w:hRule="exac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 xml:space="preserve">Materiale tipărite </w:t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** HOTARARE nr. 1.091 /16 august 2006 privind Cerinţele minime de securitate şi sănătate pentru locul de muncă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Popescu, E., ( 1986),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Ghid ergonomic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, Editura Dacia, Cluj Napoca</w:t>
            </w:r>
          </w:p>
          <w:p>
            <w:pPr>
              <w:pStyle w:val="Normal"/>
              <w:shd w:fill="FFFFFF" w:val="clear"/>
              <w:ind w:left="10" w:right="77" w:hanging="0"/>
              <w:rPr>
                <w:rFonts w:ascii="Verdana" w:hAnsi="Verdana" w:cs="Verdana"/>
                <w:iCs/>
                <w:spacing w:val="-13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3"/>
                <w:sz w:val="20"/>
                <w:szCs w:val="20"/>
                <w:lang w:val="ro-RO"/>
              </w:rPr>
            </w:r>
          </w:p>
        </w:tc>
      </w:tr>
      <w:tr>
        <w:trPr>
          <w:trHeight w:val="1196" w:hRule="exac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 xml:space="preserve">Resurse Internet </w:t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o-RO"/>
              </w:rPr>
            </w:pPr>
            <w:hyperlink r:id="rId2">
              <w:r>
                <w:rPr>
                  <w:rStyle w:val="InternetLink"/>
                  <w:lang w:val="ro-RO"/>
                </w:rPr>
                <w:t>www.ergoindemand.com</w:t>
              </w:r>
            </w:hyperlink>
          </w:p>
          <w:p>
            <w:pPr>
              <w:pStyle w:val="Normal"/>
              <w:rPr>
                <w:lang w:val="ro-RO"/>
              </w:rPr>
            </w:pPr>
            <w:hyperlink r:id="rId3">
              <w:r>
                <w:rPr>
                  <w:rStyle w:val="InternetLink"/>
                  <w:lang w:val="ro-RO"/>
                </w:rPr>
                <w:t>www.ergonomie.ro</w:t>
              </w:r>
            </w:hyperlink>
          </w:p>
          <w:p>
            <w:pPr>
              <w:pStyle w:val="Normal"/>
              <w:rPr>
                <w:lang w:val="ro-RO"/>
              </w:rPr>
            </w:pPr>
            <w:hyperlink r:id="rId4">
              <w:r>
                <w:rPr>
                  <w:rStyle w:val="InternetLink"/>
                  <w:lang w:val="ro-RO"/>
                </w:rPr>
                <w:t>www.osha.europa.eu.ro</w:t>
              </w:r>
            </w:hyperlink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Activitatea 3</w:t>
      </w:r>
      <w:r>
        <w:rPr/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Utilizarea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internetului pentru documentare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15"/>
          <w:szCs w:val="15"/>
        </w:rPr>
        <w:t xml:space="preserve">Intel® Teach Program </w:t>
        <w:br/>
        <w:t>Essentials Course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Resurse Legea drepturilor de autor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Test Lege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32"/>
          <w:szCs w:val="32"/>
        </w:rPr>
        <w:t>drepturilo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32"/>
          <w:szCs w:val="32"/>
        </w:rPr>
        <w:t>d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32"/>
          <w:szCs w:val="32"/>
        </w:rPr>
        <w:t>autor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20"/>
          <w:szCs w:val="20"/>
          <w:lang w:val="fr-FR"/>
        </w:rPr>
        <w:t xml:space="preserve">Internet-ul permite profesorilor şi elevilor accesul la foarte multe resurse noi.  </w:t>
      </w:r>
      <w:r>
        <w:rPr>
          <w:rFonts w:cs="Verdana" w:ascii="Verdana" w:hAnsi="Verdana"/>
          <w:color w:val="000000"/>
          <w:sz w:val="20"/>
          <w:szCs w:val="20"/>
        </w:rPr>
        <w:t>Oricum, legea drepturilor de autor acoperă şi acest domeniu şi este necesar să o respectăm. Răspundeţi la întrebările din acest test rapid pentru a vedea dacă dumneavoastră cunoaşteţi cum trebuie utilizate resursele Internet (online sau offline) supuse legii drepturilor de autor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9"/>
        <w:gridCol w:w="2561"/>
      </w:tblGrid>
      <w:tr>
        <w:trPr/>
        <w:tc>
          <w:tcPr>
            <w:tcW w:w="6079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>1. Un elev descarc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ă 10 imagini de pe diferite site-uri web pentru prezentarea sa ştiinţifică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e ultimul slide, elevul prezintă lista adreselor web de unde a obţinut informaţiile şi imaginile. </w:t>
            </w:r>
          </w:p>
        </w:tc>
        <w:tc>
          <w:tcPr>
            <w:tcW w:w="2561" w:type="dxa"/>
            <w:tcBorders/>
          </w:tcPr>
          <w:p>
            <w:pPr>
              <w:pStyle w:val="NormalWeb"/>
              <w:snapToGrid w:val="false"/>
              <w:spacing w:before="280" w:after="2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52730</wp:posOffset>
                      </wp:positionV>
                      <wp:extent cx="914400" cy="2946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9.9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195580</wp:posOffset>
                      </wp:positionV>
                      <wp:extent cx="914400" cy="2946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5.4pt;mso-position-vertical-relative:text;margin-left:5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Web"/>
              <w:spacing w:before="0" w:after="280"/>
              <w:rPr>
                <w:lang w:val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 xml:space="preserve">2. Un profesor copiază un articol dintr-un jurnal, câteva pasaje dintr-o antologie şi o nuvelă de 30 de pagini pentru a crea portofoliu cu materiale de studiu pentru elevii săi. Profesorul indică sursa de provenienţă pentru fiecare resursă din portofoliu. 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5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209550</wp:posOffset>
                      </wp:positionV>
                      <wp:extent cx="914400" cy="3295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29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5.95pt;mso-wrap-distance-left:9.05pt;mso-wrap-distance-right:9.05pt;mso-wrap-distance-top:0pt;mso-wrap-distance-bottom:0pt;margin-top:16.5pt;mso-position-vertical-relative:text;margin-left:1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17930" cy="257810"/>
                  <wp:effectExtent l="0" t="0" r="0" b="0"/>
                  <wp:docPr id="7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538480</wp:posOffset>
                      </wp:positionV>
                      <wp:extent cx="914400" cy="29464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42.4pt;mso-position-vertical-relative:text;margin-left:6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 xml:space="preserve">3. Un elev descarcă melodia favorită pentru a fi folosita ca fond sonor într-un proiect multimedia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area va fi susţinută doar în clasă.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10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15265</wp:posOffset>
                      </wp:positionV>
                      <wp:extent cx="914400" cy="29464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6.95pt;mso-position-vertical-relative:text;margin-left:3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17930" cy="257810"/>
                  <wp:effectExtent l="0" t="0" r="0" b="0"/>
                  <wp:docPr id="12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238760</wp:posOffset>
                      </wp:positionV>
                      <wp:extent cx="914400" cy="29464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8.8pt;mso-position-vertical-relative:text;margin-left:6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>4. Un profesor crează un site educaţional ce includeimagini şi câteva pagini cu text de pe alte site-uri, de asemenea povestiri şi eseuri create de elevii săi. Nu a fost obţinută permisiune de utilizare pentru nici unul dintre  materiale.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17930" cy="257810"/>
                  <wp:effectExtent l="0" t="0" r="0" b="0"/>
                  <wp:docPr id="1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270</wp:posOffset>
                      </wp:positionV>
                      <wp:extent cx="914400" cy="29464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Ne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0.1pt;mso-position-vertical-relative:text;margin-left:2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324485</wp:posOffset>
                      </wp:positionV>
                      <wp:extent cx="914400" cy="29464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25.55pt;mso-position-vertical-relative:text;margin-left:6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 xml:space="preserve">5. Un profesor descarcă un program de colaborare de pe Internet şi îl instalează pe calculatoarele din laboratorul şcolii pentru a fi utilizat de elevi la realizarea unui proiect. Profesorul nu a plătit suma de 25 dolari pentru fiecare instalare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pă 30 de zile, profesorul dezinstalează programul.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19" name="Image6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-18415</wp:posOffset>
                      </wp:positionV>
                      <wp:extent cx="914400" cy="29464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-1.45pt;mso-position-vertical-relative:text;margin-left:6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224155</wp:posOffset>
                      </wp:positionV>
                      <wp:extent cx="914400" cy="29464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7.65pt;mso-position-vertical-relative:text;margin-left:3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. Un profesor de ştiinţe sociale a înregistrat pe o casetă audio dezbaterea preşedintelui şi a ascutat întegistrarea în clasă în următoarea săptămână. El a utilizat aceeaşi casetă audio în următorii trei ani.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23" name="Image7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81280</wp:posOffset>
                      </wp:positionV>
                      <wp:extent cx="914400" cy="29464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Ne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6.4pt;mso-position-vertical-relative:text;margin-left:4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233680</wp:posOffset>
                      </wp:positionV>
                      <wp:extent cx="914400" cy="29464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8.4pt;mso-position-vertical-relative:text;margin-left:6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t> 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Evaluarea resurselor W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60" w:leader="none"/>
          <w:tab w:val="left" w:pos="5040" w:leader="none"/>
          <w:tab w:val="left" w:pos="7560" w:leader="none"/>
          <w:tab w:val="left" w:pos="7740" w:leader="none"/>
          <w:tab w:val="left" w:pos="9360" w:leader="none"/>
        </w:tabs>
        <w:outlineLvl w:val="0"/>
        <w:rPr>
          <w:rFonts w:ascii="Verdana" w:hAnsi="Verdana" w:cs="Verdana"/>
          <w:sz w:val="20"/>
          <w:szCs w:val="20"/>
          <w:lang w:val="ro-RO"/>
        </w:rPr>
      </w:pPr>
      <w:r>
        <w:rPr>
          <w:rFonts w:cs="Arial" w:ascii="Verdana" w:hAnsi="Verdana"/>
          <w:kern w:val="2"/>
          <w:sz w:val="20"/>
          <w:szCs w:val="20"/>
          <w:lang w:val="ro-RO" w:bidi="he-IL"/>
        </w:rPr>
        <w:t xml:space="preserve">Nu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MS Mincho" w:cs="MS Gothic;MS Mincho" w:ascii="Verdana" w:hAnsi="Verdana"/>
          <w:lang w:val="ro-RO" w:eastAsia="en-US" w:bidi="he-IL"/>
        </w:rPr>
        <w:instrText xml:space="preserve"> FORMTEXT </w:instrText>
      </w:r>
      <w:r>
        <w:rPr>
          <w:rFonts w:eastAsia="MS Gothic;MS Mincho" w:cs="MS Gothic;MS Mincho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MS Mincho" w:cs="MS Gothic;MS Mincho" w:ascii="Verdana" w:hAnsi="Verdana"/>
          <w:lang w:val="ro-RO" w:eastAsia="en-US" w:bidi="he-IL"/>
        </w:rPr>
        <w:fldChar w:fldCharType="separate"/>
      </w:r>
      <w:r>
        <w:rPr>
          <w:rFonts w:eastAsia="MS Gothic;MS Mincho" w:cs="MS Gothic;MS Mincho" w:ascii="Verdana" w:hAnsi="Verdana"/>
          <w:kern w:val="2"/>
          <w:sz w:val="20"/>
          <w:szCs w:val="20"/>
          <w:u w:val="single"/>
          <w:lang w:val="ro-RO" w:eastAsia="en-US" w:bidi="he-IL"/>
        </w:rPr>
        <w:t>     </w:t>
      </w:r>
      <w:r>
        <w:rPr>
          <w:rFonts w:eastAsia="MS Gothic;MS Mincho" w:cs="MS Gothic;MS Mincho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MS Mincho" w:cs="MS Gothic;MS Mincho" w:ascii="Verdana" w:hAnsi="Verdana"/>
          <w:lang w:val="ro-RO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val="ro-RO" w:bidi="he-IL"/>
        </w:rPr>
        <w:tab/>
      </w:r>
      <w:r>
        <w:rPr>
          <w:rFonts w:cs="Arial" w:ascii="Verdana" w:hAnsi="Verdana"/>
          <w:kern w:val="2"/>
          <w:sz w:val="20"/>
          <w:szCs w:val="20"/>
          <w:lang w:val="ro-RO" w:bidi="he-IL"/>
        </w:rPr>
        <w:tab/>
        <w:t xml:space="preserve">Data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MS Mincho" w:cs="MS Gothic;MS Mincho" w:ascii="Verdana" w:hAnsi="Verdana"/>
          <w:lang w:val="ro-RO" w:eastAsia="en-US" w:bidi="he-IL"/>
        </w:rPr>
        <w:instrText xml:space="preserve"> FORMTEXT </w:instrText>
      </w:r>
      <w:r>
        <w:rPr>
          <w:rFonts w:eastAsia="MS Gothic;MS Mincho" w:cs="MS Gothic;MS Mincho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MS Mincho" w:cs="MS Gothic;MS Mincho" w:ascii="Verdana" w:hAnsi="Verdana"/>
          <w:lang w:val="ro-RO" w:eastAsia="en-US" w:bidi="he-IL"/>
        </w:rPr>
        <w:fldChar w:fldCharType="separate"/>
      </w:r>
      <w:r>
        <w:rPr>
          <w:rFonts w:eastAsia="MS Gothic;MS Mincho" w:cs="MS Gothic;MS Mincho" w:ascii="Verdana" w:hAnsi="Verdana"/>
          <w:kern w:val="2"/>
          <w:sz w:val="20"/>
          <w:szCs w:val="20"/>
          <w:u w:val="single"/>
          <w:lang w:val="ro-RO" w:eastAsia="en-US" w:bidi="he-IL"/>
        </w:rPr>
        <w:t>     </w:t>
      </w:r>
      <w:r>
        <w:rPr>
          <w:rFonts w:eastAsia="MS Gothic;MS Mincho" w:cs="MS Gothic;MS Mincho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MS Mincho" w:cs="MS Gothic;MS Mincho" w:ascii="Verdana" w:hAnsi="Verdana"/>
          <w:lang w:val="ro-RO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val="ro-RO" w:bidi="he-IL"/>
        </w:rPr>
        <w:tab/>
      </w:r>
      <w:r>
        <w:rPr>
          <w:rFonts w:cs="Verdana" w:ascii="Verdana" w:hAnsi="Verdana"/>
          <w:sz w:val="20"/>
          <w:szCs w:val="20"/>
          <w:lang w:val="ro-RO"/>
        </w:rPr>
        <w:tab/>
        <w:t xml:space="preserve">Perioada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MS Mincho" w:cs="MS Gothic;MS Mincho" w:ascii="Verdana" w:hAnsi="Verdana"/>
          <w:lang w:val="ro-RO" w:eastAsia="en-US" w:bidi="he-IL"/>
        </w:rPr>
        <w:instrText xml:space="preserve"> FORMTEXT </w:instrText>
      </w:r>
      <w:r>
        <w:rPr>
          <w:rFonts w:eastAsia="MS Gothic;MS Mincho" w:cs="MS Gothic;MS Mincho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MS Mincho" w:cs="MS Gothic;MS Mincho" w:ascii="Verdana" w:hAnsi="Verdana"/>
          <w:lang w:val="ro-RO" w:eastAsia="en-US" w:bidi="he-IL"/>
        </w:rPr>
        <w:fldChar w:fldCharType="separate"/>
      </w:r>
      <w:r>
        <w:rPr>
          <w:rFonts w:eastAsia="MS Gothic;MS Mincho" w:cs="MS Gothic;MS Mincho" w:ascii="Verdana" w:hAnsi="Verdana"/>
          <w:kern w:val="2"/>
          <w:sz w:val="20"/>
          <w:szCs w:val="20"/>
          <w:u w:val="single"/>
          <w:lang w:val="ro-RO" w:eastAsia="en-US" w:bidi="he-IL"/>
        </w:rPr>
        <w:t>     </w:t>
      </w:r>
      <w:r>
        <w:rPr>
          <w:rFonts w:eastAsia="MS Gothic;MS Mincho" w:cs="MS Gothic;MS Mincho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MS Mincho" w:cs="MS Gothic;MS Mincho" w:ascii="Verdana" w:hAnsi="Verdana"/>
          <w:lang w:val="ro-RO" w:eastAsia="en-US" w:bidi="he-IL"/>
        </w:rPr>
        <w:fldChar w:fldCharType="end"/>
      </w:r>
      <w:r>
        <w:rPr>
          <w:rFonts w:cs="Verdana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ro-RO"/>
        </w:rPr>
      </w:pPr>
      <w:r>
        <w:rPr>
          <w:rFonts w:cs="Verdana" w:ascii="Verdana" w:hAnsi="Verdana"/>
          <w:b/>
          <w:bCs/>
          <w:sz w:val="28"/>
          <w:szCs w:val="28"/>
          <w:lang w:val="ro-RO"/>
        </w:rPr>
        <w:t xml:space="preserve">Evaluarea Listei de Site-uri web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1368"/>
      </w:tblGrid>
      <w:tr>
        <w:trPr/>
        <w:tc>
          <w:tcPr>
            <w:tcW w:w="8208" w:type="dxa"/>
            <w:gridSpan w:val="2"/>
            <w:tcBorders/>
            <w:vAlign w:val="bottom"/>
          </w:tcPr>
          <w:p>
            <w:pPr>
              <w:pStyle w:val="Normal"/>
              <w:ind w:right="1080" w:hanging="0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Informare: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 xml:space="preserve"> Utilizaţi lista pentru a determina validitatea, siguranţa şi utilitatea site-urilor web avute în vedere pentru documentar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108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drawing>
                <wp:inline distT="0" distB="0" distL="0" distR="0">
                  <wp:extent cx="685800" cy="685165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Numele site-ului Web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URL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"/>
        <w:gridCol w:w="996"/>
        <w:gridCol w:w="647"/>
        <w:gridCol w:w="7276"/>
      </w:tblGrid>
      <w:tr>
        <w:trPr>
          <w:tblHeader w:val="true"/>
        </w:trPr>
        <w:tc>
          <w:tcPr>
            <w:tcW w:w="644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ro-RO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Parţial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ro-RO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76" w:type="dxa"/>
            <w:gridSpan w:val="5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nţinut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5_3143230101"/>
            <w:bookmarkStart w:id="1" w:name="__Fieldmark__5_3143230101"/>
            <w:bookmarkEnd w:id="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6_3143230101"/>
            <w:bookmarkStart w:id="3" w:name="__Fieldmark__6_3143230101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7_3143230101"/>
            <w:bookmarkStart w:id="5" w:name="__Fieldmark__7_3143230101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nt puse la dispoziţie informaţiile cu privire la creatorii site-ului? Cine a creat site-ul?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9_3143230101"/>
            <w:bookmarkStart w:id="7" w:name="__Fieldmark__9_3143230101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10_3143230101"/>
            <w:bookmarkStart w:id="9" w:name="__Fieldmark__10_3143230101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11_3143230101"/>
            <w:bookmarkStart w:id="11" w:name="__Fieldmark__11_3143230101"/>
            <w:bookmarkEnd w:id="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copul site-ului este clar? Care este acesta? 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13_3143230101"/>
            <w:bookmarkStart w:id="13" w:name="__Fieldmark__13_3143230101"/>
            <w:bookmarkEnd w:id="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14_3143230101"/>
            <w:bookmarkStart w:id="15" w:name="__Fieldmark__14_3143230101"/>
            <w:bookmarkEnd w:id="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15_3143230101"/>
            <w:bookmarkStart w:id="17" w:name="__Fieldmark__15_3143230101"/>
            <w:bookmarkEnd w:id="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formaţiile prezentate sunt obiective? Dacă nu, site-ul admite deschis un punct de vedere? Dacă deţine un anumit punct de vedere, care este poziţia susţinută?</w:t>
            </w:r>
          </w:p>
          <w:p>
            <w:pPr>
              <w:pStyle w:val="Normal"/>
              <w:tabs>
                <w:tab w:val="clear" w:pos="720"/>
                <w:tab w:val="left" w:pos="493" w:leader="none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17_3143230101"/>
            <w:bookmarkStart w:id="19" w:name="__Fieldmark__17_3143230101"/>
            <w:bookmarkEnd w:id="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8_3143230101"/>
            <w:bookmarkStart w:id="21" w:name="__Fieldmark__18_3143230101"/>
            <w:bookmarkEnd w:id="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9_3143230101"/>
            <w:bookmarkStart w:id="23" w:name="__Fieldmark__19_3143230101"/>
            <w:bookmarkEnd w:id="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ite-ul utilizează tehnici de propagandă pentru a manipula cititorii? Dacă da, daţi câteva exemple? </w:t>
            </w:r>
          </w:p>
          <w:p>
            <w:pPr>
              <w:pStyle w:val="Normal"/>
              <w:tabs>
                <w:tab w:val="clear" w:pos="720"/>
                <w:tab w:val="left" w:pos="508" w:leader="none"/>
                <w:tab w:val="left" w:pos="6880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21_3143230101"/>
            <w:bookmarkStart w:id="25" w:name="__Fieldmark__21_3143230101"/>
            <w:bookmarkEnd w:id="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22_3143230101"/>
            <w:bookmarkStart w:id="27" w:name="__Fieldmark__22_3143230101"/>
            <w:bookmarkEnd w:id="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23_3143230101"/>
            <w:bookmarkStart w:id="29" w:name="__Fieldmark__23_3143230101"/>
            <w:bookmarkEnd w:id="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poturile publicitare se disting uşor din conţinut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24_3143230101"/>
            <w:bookmarkStart w:id="31" w:name="__Fieldmark__24_3143230101"/>
            <w:bookmarkEnd w:id="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25_3143230101"/>
            <w:bookmarkStart w:id="33" w:name="__Fieldmark__25_3143230101"/>
            <w:bookmarkEnd w:id="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26_3143230101"/>
            <w:bookmarkStart w:id="35" w:name="__Fieldmark__26_3143230101"/>
            <w:bookmarkEnd w:id="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reatorii site-ului web sunt credibili? Ce dovezi aduc pentru a susţine credibilitatea?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28_3143230101"/>
            <w:bookmarkStart w:id="37" w:name="__Fieldmark__28_3143230101"/>
            <w:bookmarkEnd w:id="3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29_3143230101"/>
            <w:bookmarkStart w:id="39" w:name="__Fieldmark__29_3143230101"/>
            <w:bookmarkEnd w:id="3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30_3143230101"/>
            <w:bookmarkStart w:id="41" w:name="__Fieldmark__30_3143230101"/>
            <w:bookmarkEnd w:id="4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acoperă subiectul în întregime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31_3143230101"/>
            <w:bookmarkStart w:id="43" w:name="__Fieldmark__31_3143230101"/>
            <w:bookmarkEnd w:id="4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32_3143230101"/>
            <w:bookmarkStart w:id="45" w:name="__Fieldmark__32_3143230101"/>
            <w:bookmarkEnd w:id="4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33_3143230101"/>
            <w:bookmarkStart w:id="47" w:name="__Fieldmark__33_3143230101"/>
            <w:bookmarkEnd w:id="4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formaţiile de pe site sunt originale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34_3143230101"/>
            <w:bookmarkStart w:id="49" w:name="__Fieldmark__34_3143230101"/>
            <w:bookmarkEnd w:id="4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35_3143230101"/>
            <w:bookmarkStart w:id="51" w:name="__Fieldmark__35_3143230101"/>
            <w:bookmarkEnd w:id="5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36_3143230101"/>
            <w:bookmarkStart w:id="53" w:name="__Fieldmark__36_3143230101"/>
            <w:bookmarkEnd w:id="5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rsele de informare sunt citate corect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37_3143230101"/>
            <w:bookmarkStart w:id="55" w:name="__Fieldmark__37_3143230101"/>
            <w:bookmarkEnd w:id="5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38_3143230101"/>
            <w:bookmarkStart w:id="57" w:name="__Fieldmark__38_3143230101"/>
            <w:bookmarkEnd w:id="5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39_3143230101"/>
            <w:bookmarkStart w:id="59" w:name="__Fieldmark__39_3143230101"/>
            <w:bookmarkEnd w:id="5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aginile sunt complete şi nu „în construcţie”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40_3143230101"/>
            <w:bookmarkStart w:id="61" w:name="__Fieldmark__40_3143230101"/>
            <w:bookmarkEnd w:id="6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41_3143230101"/>
            <w:bookmarkStart w:id="63" w:name="__Fieldmark__41_3143230101"/>
            <w:bookmarkEnd w:id="6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42_3143230101"/>
            <w:bookmarkStart w:id="65" w:name="__Fieldmark__42_3143230101"/>
            <w:bookmarkEnd w:id="6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formaţia este potrivită şi pentru elev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43_3143230101"/>
            <w:bookmarkStart w:id="67" w:name="__Fieldmark__43_3143230101"/>
            <w:bookmarkEnd w:id="6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44_3143230101"/>
            <w:bookmarkStart w:id="69" w:name="__Fieldmark__44_3143230101"/>
            <w:bookmarkEnd w:id="6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45_3143230101"/>
            <w:bookmarkStart w:id="71" w:name="__Fieldmark__45_3143230101"/>
            <w:bookmarkEnd w:id="7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risul este clar şi interesant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46_3143230101"/>
            <w:bookmarkStart w:id="73" w:name="__Fieldmark__46_3143230101"/>
            <w:bookmarkEnd w:id="7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47_3143230101"/>
            <w:bookmarkStart w:id="75" w:name="__Fieldmark__47_3143230101"/>
            <w:bookmarkEnd w:id="7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48_3143230101"/>
            <w:bookmarkStart w:id="77" w:name="__Fieldmark__48_3143230101"/>
            <w:bookmarkEnd w:id="7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risul conţine greşeli gramaticale şi de scriere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49_3143230101"/>
            <w:bookmarkStart w:id="79" w:name="__Fieldmark__49_3143230101"/>
            <w:bookmarkEnd w:id="7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50_3143230101"/>
            <w:bookmarkStart w:id="81" w:name="__Fieldmark__50_3143230101"/>
            <w:bookmarkEnd w:id="8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51_3143230101"/>
            <w:bookmarkStart w:id="83" w:name="__Fieldmark__51_3143230101"/>
            <w:bookmarkEnd w:id="8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cest site este legat de alte site-uri de încredere? (Utilizând motorul de căutare Google search, tipul linkului: şi adresa site-ului web (exemplu:  link:www.website.com ) Ce alte site-uri pot fi accesate din acest site?  </w:t>
            </w:r>
          </w:p>
          <w:p>
            <w:pPr>
              <w:pStyle w:val="Normal"/>
              <w:tabs>
                <w:tab w:val="clear" w:pos="720"/>
                <w:tab w:val="left" w:pos="508" w:leader="none"/>
                <w:tab w:val="left" w:pos="6880" w:leader="none"/>
              </w:tabs>
              <w:spacing w:before="40" w:after="40"/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53_3143230101"/>
            <w:bookmarkStart w:id="85" w:name="__Fieldmark__53_3143230101"/>
            <w:bookmarkEnd w:id="8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54_3143230101"/>
            <w:bookmarkStart w:id="87" w:name="__Fieldmark__54_3143230101"/>
            <w:bookmarkEnd w:id="8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55_3143230101"/>
            <w:bookmarkStart w:id="89" w:name="__Fieldmark__55_3143230101"/>
            <w:bookmarkEnd w:id="8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onţinutul este actualizat frecvent? Când a avut loc ultima actualizare?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57_3143230101"/>
            <w:bookmarkStart w:id="91" w:name="__Fieldmark__57_3143230101"/>
            <w:bookmarkEnd w:id="9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58_3143230101"/>
            <w:bookmarkStart w:id="93" w:name="__Fieldmark__58_3143230101"/>
            <w:bookmarkEnd w:id="9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59_3143230101"/>
            <w:bookmarkStart w:id="95" w:name="__Fieldmark__59_3143230101"/>
            <w:bookmarkEnd w:id="9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xistă posibilitatea vizitatorilor acestui site de a comunica cu creatorii site-ulu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60_3143230101"/>
            <w:bookmarkStart w:id="97" w:name="__Fieldmark__60_3143230101"/>
            <w:bookmarkEnd w:id="9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8" w:name="__Fieldmark__61_3143230101"/>
            <w:bookmarkStart w:id="99" w:name="__Fieldmark__61_3143230101"/>
            <w:bookmarkEnd w:id="9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0" w:name="__Fieldmark__62_3143230101"/>
            <w:bookmarkStart w:id="101" w:name="__Fieldmark__62_3143230101"/>
            <w:bookmarkEnd w:id="10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conţine informaţiile şi resursele pe care le căutaţi?</w:t>
            </w:r>
          </w:p>
        </w:tc>
      </w:tr>
      <w:tr>
        <w:trPr/>
        <w:tc>
          <w:tcPr>
            <w:tcW w:w="9576" w:type="dxa"/>
            <w:gridSpan w:val="5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Organizare şi navigare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2" w:name="__Fieldmark__63_3143230101"/>
            <w:bookmarkStart w:id="103" w:name="__Fieldmark__63_3143230101"/>
            <w:bookmarkEnd w:id="10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4" w:name="__Fieldmark__64_3143230101"/>
            <w:bookmarkStart w:id="105" w:name="__Fieldmark__64_3143230101"/>
            <w:bookmarkEnd w:id="10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6" w:name="__Fieldmark__65_3143230101"/>
            <w:bookmarkStart w:id="107" w:name="__Fieldmark__65_3143230101"/>
            <w:bookmarkEnd w:id="10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agina de început explică ce anume conţine site-ul şi unde sunt localizate informaţiile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8" w:name="__Fieldmark__66_3143230101"/>
            <w:bookmarkStart w:id="109" w:name="__Fieldmark__66_3143230101"/>
            <w:bookmarkEnd w:id="10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0" w:name="__Fieldmark__67_3143230101"/>
            <w:bookmarkStart w:id="111" w:name="__Fieldmark__67_3143230101"/>
            <w:bookmarkEnd w:id="1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2" w:name="__Fieldmark__68_3143230101"/>
            <w:bookmarkStart w:id="113" w:name="__Fieldmark__68_3143230101"/>
            <w:bookmarkEnd w:id="1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teţi naviga uşor prin site? Puteţi să vă daţi seama întotdeauna unde sunteţi şi cum să vă întoarceţi la pagina principală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4" w:name="__Fieldmark__69_3143230101"/>
            <w:bookmarkStart w:id="115" w:name="__Fieldmark__69_3143230101"/>
            <w:bookmarkEnd w:id="1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6" w:name="__Fieldmark__70_3143230101"/>
            <w:bookmarkStart w:id="117" w:name="__Fieldmark__70_3143230101"/>
            <w:bookmarkEnd w:id="1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8" w:name="__Fieldmark__71_3143230101"/>
            <w:bookmarkStart w:id="119" w:name="__Fieldmark__71_3143230101"/>
            <w:bookmarkEnd w:id="1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ink-urile funcţionează şi vă direcţionează acolo unde aveţi nevoie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0" w:name="__Fieldmark__72_3143230101"/>
            <w:bookmarkStart w:id="121" w:name="__Fieldmark__72_3143230101"/>
            <w:bookmarkEnd w:id="1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2" w:name="__Fieldmark__73_3143230101"/>
            <w:bookmarkStart w:id="123" w:name="__Fieldmark__73_3143230101"/>
            <w:bookmarkEnd w:id="1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4" w:name="__Fieldmark__74_3143230101"/>
            <w:bookmarkStart w:id="125" w:name="__Fieldmark__74_3143230101"/>
            <w:bookmarkEnd w:id="1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conţine secţiuni de chat, mesaje sau alte caracteristici interactive utile şi care să susţină conţinutul site-ului? Aceste caracteristici sunt moderate?</w:t>
            </w:r>
          </w:p>
        </w:tc>
      </w:tr>
      <w:tr>
        <w:trPr/>
        <w:tc>
          <w:tcPr>
            <w:tcW w:w="9576" w:type="dxa"/>
            <w:gridSpan w:val="5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Înfăţişare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6" w:name="__Fieldmark__75_3143230101"/>
            <w:bookmarkStart w:id="127" w:name="__Fieldmark__75_3143230101"/>
            <w:bookmarkEnd w:id="1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8" w:name="__Fieldmark__76_3143230101"/>
            <w:bookmarkStart w:id="129" w:name="__Fieldmark__76_3143230101"/>
            <w:bookmarkEnd w:id="1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0" w:name="__Fieldmark__77_3143230101"/>
            <w:bookmarkStart w:id="131" w:name="__Fieldmark__77_3143230101"/>
            <w:bookmarkEnd w:id="1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atractiv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2" w:name="__Fieldmark__78_3143230101"/>
            <w:bookmarkStart w:id="133" w:name="__Fieldmark__78_3143230101"/>
            <w:bookmarkEnd w:id="1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4" w:name="__Fieldmark__79_3143230101"/>
            <w:bookmarkStart w:id="135" w:name="__Fieldmark__79_3143230101"/>
            <w:bookmarkEnd w:id="1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6" w:name="__Fieldmark__80_3143230101"/>
            <w:bookmarkStart w:id="137" w:name="__Fieldmark__80_3143230101"/>
            <w:bookmarkEnd w:id="13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sunt clare? vin ele ca şi completare la informaţiile prezentate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8" w:name="__Fieldmark__81_3143230101"/>
            <w:bookmarkStart w:id="139" w:name="__Fieldmark__81_3143230101"/>
            <w:bookmarkEnd w:id="13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0" w:name="__Fieldmark__82_3143230101"/>
            <w:bookmarkStart w:id="141" w:name="__Fieldmark__82_3143230101"/>
            <w:bookmarkEnd w:id="14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2" w:name="__Fieldmark__83_3143230101"/>
            <w:bookmarkStart w:id="143" w:name="__Fieldmark__83_3143230101"/>
            <w:bookmarkEnd w:id="14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deţine fişiere video, audio sau de procesare a cuvintelor utile şi corespunzătoare care pot fi salvate, vizualizate sau ascultate?</w:t>
            </w:r>
          </w:p>
        </w:tc>
      </w:tr>
      <w:tr>
        <w:trPr/>
        <w:tc>
          <w:tcPr>
            <w:tcW w:w="9576" w:type="dxa"/>
            <w:gridSpan w:val="5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Performanţa tehnică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4" w:name="__Fieldmark__84_3143230101"/>
            <w:bookmarkStart w:id="145" w:name="__Fieldmark__84_3143230101"/>
            <w:bookmarkEnd w:id="14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6" w:name="__Fieldmark__85_3143230101"/>
            <w:bookmarkStart w:id="147" w:name="__Fieldmark__85_3143230101"/>
            <w:bookmarkEnd w:id="14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8" w:name="__Fieldmark__86_3143230101"/>
            <w:bookmarkStart w:id="149" w:name="__Fieldmark__86_3143230101"/>
            <w:bookmarkEnd w:id="14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de încredere? Sunt întotdeauna puse la dispoziţie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50" w:name="__Fieldmark__87_3143230101"/>
            <w:bookmarkStart w:id="151" w:name="__Fieldmark__87_3143230101"/>
            <w:bookmarkEnd w:id="15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52" w:name="__Fieldmark__88_3143230101"/>
            <w:bookmarkStart w:id="153" w:name="__Fieldmark__88_3143230101"/>
            <w:bookmarkEnd w:id="15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54" w:name="__Fieldmark__89_3143230101"/>
            <w:bookmarkStart w:id="155" w:name="__Fieldmark__89_3143230101"/>
            <w:bookmarkEnd w:id="15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se încarcă repede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56" w:name="__Fieldmark__90_3143230101"/>
            <w:bookmarkStart w:id="157" w:name="__Fieldmark__90_3143230101"/>
            <w:bookmarkEnd w:id="15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58" w:name="__Fieldmark__91_3143230101"/>
            <w:bookmarkStart w:id="159" w:name="__Fieldmark__91_3143230101"/>
            <w:bookmarkEnd w:id="15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0" w:name="__Fieldmark__92_3143230101"/>
            <w:bookmarkStart w:id="161" w:name="__Fieldmark__92_3143230101"/>
            <w:bookmarkEnd w:id="16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are nevoie de plug-ins şi soft-ur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2" w:name="__Fieldmark__93_3143230101"/>
            <w:bookmarkStart w:id="163" w:name="__Fieldmark__93_3143230101"/>
            <w:bookmarkEnd w:id="16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4" w:name="__Fieldmark__94_3143230101"/>
            <w:bookmarkStart w:id="165" w:name="__Fieldmark__94_3143230101"/>
            <w:bookmarkEnd w:id="16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6" w:name="__Fieldmark__95_3143230101"/>
            <w:bookmarkStart w:id="167" w:name="__Fieldmark__95_3143230101"/>
            <w:bookmarkEnd w:id="16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alvările sunt rapide şi se efectuează cu uşurinţă? Link-urile salvate menţionează mărimea fişierelor care vor fi salvat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ind w:left="9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Documentar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domenii de cercetare fac referire la acest site web?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acă informaţiile conţinute pe acest site sunt prezentate dintr-un singur punct de vedere, unde găsiţi informaţii prezentate din alte puncte de vedere?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Există informaţii multimedia pe acest site pe care să le utilizaţi în cercetarea dvs.? Care sunt drepturile de utilizare a acestui site?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vor fi prezentate aceste resurse în referinţele dvs.?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Web"/>
        <w:spacing w:before="0" w:after="0"/>
        <w:rPr/>
      </w:pPr>
      <w:r>
        <w:rPr/>
        <w:t> </w:t>
      </w:r>
      <w:r>
        <w:rPr>
          <w:rStyle w:val="StrongEmphasis"/>
          <w:rFonts w:cs="Arial" w:ascii="Arial" w:hAnsi="Arial"/>
          <w:sz w:val="20"/>
          <w:szCs w:val="20"/>
        </w:rPr>
        <w:t>Activitatea 4</w:t>
      </w:r>
      <w:r>
        <w:rPr/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Comunicarea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cu lumea prin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goindemand.com/" TargetMode="External"/><Relationship Id="rId3" Type="http://schemas.openxmlformats.org/officeDocument/2006/relationships/hyperlink" Target="http://www.ergonomie.ro/" TargetMode="External"/><Relationship Id="rId4" Type="http://schemas.openxmlformats.org/officeDocument/2006/relationships/hyperlink" Target="http://www.osha.europa.eu.ro/" TargetMode="External"/><Relationship Id="rId5" Type="http://schemas.openxmlformats.org/officeDocument/2006/relationships/hyperlink" Target="file:///D:%5CINTEL%20TEACH%5CCD%5CCurriculum_Resource_CD%5CModule_3%5CActivity_2%5CCopyright%5Ccopyrightquiz%5C2incorrect.htm" TargetMode="External"/><Relationship Id="rId6" Type="http://schemas.openxmlformats.org/officeDocument/2006/relationships/hyperlink" Target="file:///D:%5CINTEL%20TEACH%5CCD%5CCurriculum_Resource_CD%5CModule_3%5CActivity_2%5CCopyright%5Ccopyrightquiz%5C2correct.htm" TargetMode="External"/><Relationship Id="rId7" Type="http://schemas.openxmlformats.org/officeDocument/2006/relationships/hyperlink" Target="file:///D:%5CINTEL%20TEACH%5CCD%5CCurriculum_Resource_CD%5CModule_3%5CActivity_2%5CCopyright%5Ccopyrightquiz%5C3incorrect.htm" TargetMode="External"/><Relationship Id="rId8" Type="http://schemas.openxmlformats.org/officeDocument/2006/relationships/hyperlink" Target="file:///D:%5CINTEL%20TEACH%5CCD%5CCurriculum_Resource_CD%5CModule_3%5CActivity_2%5CCopyright%5Ccopyrightquiz%5C3correct.htm" TargetMode="External"/><Relationship Id="rId9" Type="http://schemas.openxmlformats.org/officeDocument/2006/relationships/hyperlink" Target="file:///D:%5CINTEL%20TEACH%5CCD%5CCurriculum_Resource_CD%5CModule_3%5CActivity_2%5CCopyright%5Ccopyrightquiz%5C4correct.htm" TargetMode="External"/><Relationship Id="rId10" Type="http://schemas.openxmlformats.org/officeDocument/2006/relationships/hyperlink" Target="file:///D:%5CINTEL%20TEACH%5CCD%5CCurriculum_Resource_CD%5CModule_3%5CActivity_2%5CCopyright%5Ccopyrightquiz%5C5correct.htm" TargetMode="External"/><Relationship Id="rId11" Type="http://schemas.openxmlformats.org/officeDocument/2006/relationships/hyperlink" Target="file:///D:%5CINTEL%20TEACH%5CCD%5CCurriculum_Resource_CD%5CModule_3%5CActivity_2%5CCopyright%5Ccopyrightquiz%5C6incorrect.htm" TargetMode="External"/><Relationship Id="rId12" Type="http://schemas.openxmlformats.org/officeDocument/2006/relationships/image" Target="media/image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06:00Z</dcterms:created>
  <dc:creator>ws19</dc:creator>
  <dc:description/>
  <cp:keywords/>
  <dc:language>en-US</dc:language>
  <cp:lastModifiedBy>ws19</cp:lastModifiedBy>
  <dcterms:modified xsi:type="dcterms:W3CDTF">2009-12-09T15:24:00Z</dcterms:modified>
  <cp:revision>3</cp:revision>
  <dc:subject/>
  <dc:title>Activitate1 Dezvoltarea competentelor necesare in secolul XXI</dc:title>
</cp:coreProperties>
</file>